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от    марта 2018 года №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жведомственной комиссии по организации отдыха, оздоровления, занято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тей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Белоярского района по социальным вопросам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образованию администрации Белоярского райо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митета по культуре администрации Белоярского райо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социальной политике администрации Белоярского райо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опеки и попечительства администрации Белоярского райо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чальник отдела по организации деятельности комиссии   по делам несовершеннолетних, защите их прав администрации Белоярского райо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униципального автономного учреждения физической культуры и спорта Белоярского района «База спорта и отдыха «Северянка» 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педиатр бюджетного учреждения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социальной защиты населения по городу Белоярский и району (по согласованию)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азенного учреждения Ханты-Мансийского автономного округа – Югры «Белоярский центр занятости населения» (по согласованию)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социальному развитию Казымского линейно-производственного управления магистральных газопроводов общества с ограниченной ответственностью «Газпром трансгаз Югорск» (по согласованию)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территориального отдела управления  Роспотребнадзора     по    Ханты - Мансийскому автономному округу - Югре   в  Белоярском  районе и Березовском районе, главный государственный санитарный врач по Белоярскому району и Березовскому району Ханты - Мансийского автономного округа – Югры (по согласованию)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надзорной деятельности (по городу Белоярский и району) управления надзорной деятельност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Ханты - Мансийскому автономному округу – Югре (по согласованию)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начальника отдела участковых уполномоченных полиции и подразделения по делам несовершеннолетних - начальник отделения по делам несовершеннолетних </w:t>
            </w:r>
            <w:r>
              <w:rPr>
                <w:color w:val="000000"/>
                <w:sz w:val="24"/>
                <w:szCs w:val="24"/>
              </w:rPr>
              <w:t>отдела Министерства внутренних дел Российской Федерации по Белоярскому району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Белоярского отделения вневедомственной охраны - филиала Федерального государственного казенного учреждения «Управления вневедомственной охраны войск национальной гвардии Российской Федерации по Ханты - Мансийскому автономному округу – Югре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tabs>
          <w:tab w:val="clear" w:pos="708"/>
          <w:tab w:val="left" w:pos="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38:00Z</dcterms:created>
  <dc:creator>KaveckayaSR</dc:creator>
  <dc:description/>
  <cp:keywords/>
  <dc:language>en-US</dc:language>
  <cp:lastModifiedBy>Кавецкая Светлана Романовна</cp:lastModifiedBy>
  <cp:lastPrinted>2013-01-29T14:30:00Z</cp:lastPrinted>
  <dcterms:modified xsi:type="dcterms:W3CDTF">2018-02-26T05:51:00Z</dcterms:modified>
  <cp:revision>15</cp:revision>
  <dc:subject/>
  <dc:title>ПРИЛОЖЕНИЕ 2</dc:title>
</cp:coreProperties>
</file>